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структуре и садржаја студијског програма са методама извођења наставе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е академске студије трају четири године. Студијски програм има 4</w:t>
            </w: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</w:rPr>
              <w:t xml:space="preserve"> предмета чија је укупна бодовна вредност 24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 xml:space="preserve"> ЕСПБ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и то: </w:t>
            </w:r>
            <w:r>
              <w:rPr>
                <w:sz w:val="22"/>
                <w:szCs w:val="22"/>
                <w:lang w:val="sr-RS"/>
              </w:rPr>
              <w:t>19</w:t>
            </w:r>
            <w:r>
              <w:rPr>
                <w:sz w:val="22"/>
                <w:szCs w:val="22"/>
              </w:rPr>
              <w:t xml:space="preserve"> предмета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</w:rPr>
              <w:t xml:space="preserve"> ЕСПБ, </w:t>
            </w:r>
            <w:r>
              <w:rPr>
                <w:sz w:val="22"/>
                <w:szCs w:val="22"/>
                <w:lang w:val="sr-RS"/>
              </w:rPr>
              <w:t>19</w:t>
            </w:r>
            <w:r>
              <w:rPr>
                <w:sz w:val="22"/>
                <w:szCs w:val="22"/>
              </w:rPr>
              <w:t xml:space="preserve"> предмета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 xml:space="preserve"> ЕСПБ, 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</w:rPr>
              <w:t xml:space="preserve"> предмета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</w:rPr>
              <w:t xml:space="preserve"> ЕСПБ </w:t>
            </w:r>
            <w:r>
              <w:rPr>
                <w:sz w:val="22"/>
                <w:szCs w:val="22"/>
                <w:lang w:val="sr-RS"/>
              </w:rPr>
              <w:t>и 5</w:t>
            </w:r>
            <w:r>
              <w:rPr>
                <w:sz w:val="22"/>
                <w:szCs w:val="22"/>
              </w:rPr>
              <w:t xml:space="preserve"> предмета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z w:val="22"/>
                <w:szCs w:val="22"/>
              </w:rPr>
              <w:t xml:space="preserve"> 3 ЕСПБ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bs-Cyrl-BA"/>
              </w:rPr>
              <w:t xml:space="preserve">На годишњем нивоу студије носе по 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bs-Cyrl-BA"/>
              </w:rPr>
              <w:t xml:space="preserve"> ЕСПБ</w:t>
            </w:r>
            <w:r>
              <w:rPr>
                <w:sz w:val="22"/>
                <w:szCs w:val="22"/>
              </w:rPr>
              <w:t xml:space="preserve">, а у појединим семестрима студент може слушати и полагати курсеве који му могу донети и додатне бодове, који нису обавезни, али се приказују у </w:t>
            </w:r>
            <w:r>
              <w:rPr>
                <w:i/>
                <w:sz w:val="22"/>
                <w:szCs w:val="22"/>
                <w:lang w:val="sr-RS"/>
              </w:rPr>
              <w:t>Д</w:t>
            </w:r>
            <w:r>
              <w:rPr>
                <w:i/>
                <w:sz w:val="22"/>
                <w:szCs w:val="22"/>
              </w:rPr>
              <w:t>одат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ипломи</w:t>
            </w:r>
            <w:r>
              <w:rPr>
                <w:sz w:val="22"/>
                <w:szCs w:val="22"/>
              </w:rPr>
              <w:t xml:space="preserve">. Бодовна вредност сваког предмета приказана је у </w:t>
            </w:r>
            <w:r>
              <w:rPr>
                <w:sz w:val="22"/>
                <w:szCs w:val="22"/>
                <w:lang w:val="sr-RS"/>
              </w:rPr>
              <w:t xml:space="preserve">студијском програму и у силабусима </w:t>
            </w:r>
            <w:r>
              <w:rPr>
                <w:sz w:val="22"/>
                <w:szCs w:val="22"/>
              </w:rPr>
              <w:t>за сваки предмет посебно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Циљ студијског програма </w:t>
            </w:r>
            <w:r>
              <w:rPr>
                <w:sz w:val="22"/>
                <w:szCs w:val="22"/>
                <w:lang w:val="sr-RS"/>
              </w:rPr>
              <w:t xml:space="preserve">је </w:t>
            </w:r>
            <w:r>
              <w:rPr>
                <w:sz w:val="22"/>
                <w:szCs w:val="22"/>
                <w:lang w:val="sr-CS"/>
              </w:rPr>
              <w:t>теоријско и практично оспособљавање студената да разумеју комплексност социјалог рада као научне дисциплине и професије, да се упознају са његовим вредносним основама и подручјима деловања и да компетентно обављају посао социјалног радника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  <w:lang w:val="bs-Cyrl-BA"/>
              </w:rPr>
              <w:t xml:space="preserve"> По завршетку студија студенти  стичу назив дипломирани социјални радник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pacing w:val="-4"/>
                <w:sz w:val="22"/>
                <w:szCs w:val="22"/>
                <w:lang w:val="sr-RS"/>
              </w:rPr>
              <w:t xml:space="preserve">Студенти похађају предавања и вежбе и обављају стручну праксу. </w:t>
            </w:r>
            <w:r>
              <w:rPr>
                <w:sz w:val="22"/>
                <w:szCs w:val="22"/>
                <w:lang w:val="sr-CS"/>
              </w:rPr>
              <w:t xml:space="preserve">Преглед обавезних и изборних предмета, као и њихових оквирних садржаја дат је у прилогу. </w:t>
            </w:r>
            <w:r>
              <w:rPr>
                <w:sz w:val="22"/>
                <w:szCs w:val="22"/>
                <w:lang w:val="sr-RS"/>
              </w:rPr>
              <w:t xml:space="preserve">Стручна пракса је присутна на свакој години студија, са том разликом што је на првој, другој и четвртој по један предмет стручне праксе (са по 3 ЕСПБ), док на трећој постоје два предмета стручне праксе са укупно 6 ЕСПБ. Активна настава у првој години износи </w:t>
            </w:r>
            <w:r>
              <w:rPr>
                <w:sz w:val="22"/>
                <w:szCs w:val="22"/>
                <w:lang w:val="sr-Latn-RS"/>
              </w:rPr>
              <w:t>43</w:t>
            </w:r>
            <w:r>
              <w:rPr>
                <w:sz w:val="22"/>
                <w:szCs w:val="22"/>
                <w:lang w:val="sr-RS"/>
              </w:rPr>
              <w:t xml:space="preserve"> часа, другој </w:t>
            </w:r>
            <w:r>
              <w:rPr>
                <w:sz w:val="22"/>
                <w:szCs w:val="22"/>
                <w:lang w:val="sr-Latn-RS"/>
              </w:rPr>
              <w:t>47/45</w:t>
            </w:r>
            <w:r>
              <w:rPr>
                <w:sz w:val="22"/>
                <w:szCs w:val="22"/>
                <w:lang w:val="sr-RS"/>
              </w:rPr>
              <w:t xml:space="preserve"> часова, у трећој 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1 час, а у четвртој години 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0 часова. 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Сви предмети трају један семестар. За похађање појединих предмета предвиђени су посебни предуслови који су дефинисани у силабусима тих предмета. </w:t>
            </w:r>
            <w:r>
              <w:rPr>
                <w:sz w:val="22"/>
                <w:szCs w:val="22"/>
              </w:rPr>
              <w:t>Студијски програм обухвата обавезне и изборне предмет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изборни 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  <w:lang w:val="sr-CS"/>
              </w:rPr>
              <w:t>%)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који се по категоријама деле на </w:t>
            </w:r>
            <w:r>
              <w:rPr>
                <w:sz w:val="22"/>
                <w:szCs w:val="22"/>
              </w:rPr>
              <w:t xml:space="preserve"> општеобразовне, теоријско-методолошке, научно-стручне  и стручно-апликативне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У структури студијског програма заступљене су следеће групе предмета у односу на укупан број ЕСПБ бодов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Академско-опшеобразовни предмети 16,4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Теоријско-методолошки предмети 19,7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Научно-стручни предмети 38,3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Стучно-апликативни предмети 25,49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  <w:lang w:val="sr-RS"/>
              </w:rPr>
            </w:pPr>
            <w:r>
              <w:rPr>
                <w:spacing w:val="-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pacing w:val="-4"/>
                <w:sz w:val="22"/>
                <w:szCs w:val="22"/>
                <w:lang w:val="sr-RS"/>
              </w:rPr>
              <w:t xml:space="preserve">Методе извођења наставе су: </w:t>
            </w:r>
            <w:r>
              <w:rPr>
                <w:sz w:val="22"/>
                <w:szCs w:val="22"/>
              </w:rPr>
              <w:t>вербалне (монолошка, дијалошка, метода дискусије), текстовна метода, метода илустрације; настава је интерактивна и подразумева конструктивно укључивање студената у дискусије и  дебате на часовима предавања и вежби, семинаре, индивидуалне и групне презентације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 прву годину студија могу се уписати кандидати са завршеном средњом школом у трајању од четири годи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 положеним пријемним испитом. Остали услови регулисани су Законом о високом образовању, Статутом и Правилником Филозофског факултета у Нишу. </w:t>
            </w:r>
            <w:r>
              <w:rPr>
                <w:spacing w:val="-4"/>
                <w:sz w:val="22"/>
                <w:szCs w:val="22"/>
                <w:lang w:val="sr-RS"/>
              </w:rPr>
              <w:t>Упис наредне године регулисан је Законом о високом образовању. Прелазак са других студијских програма у оквиру истих или сродних области студија је могућ и дефинисан у складу са Законом и општим актима Универзитета и Филозофског Факулте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</w:t>
            </w:r>
            <w:r>
              <w:rPr>
                <w:sz w:val="22"/>
                <w:szCs w:val="22"/>
              </w:rPr>
              <w:t xml:space="preserve">програм својим садржајем и структуром омогућава студентима да стекну научна, стручна и методолошка знања у складу са стандардима сличних образовних профила у Србији и Европ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 подразумева усвајање знања из области социјалног рада</w:t>
            </w:r>
            <w:r>
              <w:rPr>
                <w:sz w:val="22"/>
                <w:szCs w:val="22"/>
                <w:lang w:val="sr-RS"/>
              </w:rPr>
              <w:t xml:space="preserve"> која се тичу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тих домена социјалног рада (социјалне неједнакости, опресија, дискриминација, препознавање разлике између личног животног искуства и личног вредносног система и праксе социјалног рада; примена вредности, етичких принципа, знања и вештина социјалног рада; знања о поштовању права корисника услуга; познавање политичког, економског, демографског и културног контекста, итд.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учја примене социјалног рада (у заштити деце, у малолетничком правосуђу, старатељској и породично правној заштити, заштити особа са инвалидитетом, раду са одраслим особама са проблемима у понашању, заштити старих и раду са старима, у области менталног здравља и здравства, инклузивног образовања, рада са мигрантима и сл.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s-Cyrl-BA"/>
              </w:rPr>
              <w:t>избора</w:t>
            </w:r>
            <w:r>
              <w:rPr>
                <w:sz w:val="22"/>
                <w:szCs w:val="22"/>
              </w:rPr>
              <w:t xml:space="preserve"> одговарајућег методског приступа у пракси, што обухвата рад са појединцем, рад са групом, рад са породицом, рад са заједницом и рад са организацијама, као и разноврсне вештине за примену ових методских комплекс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s-Cyrl-BA"/>
              </w:rPr>
              <w:t xml:space="preserve">различитих </w:t>
            </w:r>
            <w:r>
              <w:rPr>
                <w:sz w:val="22"/>
                <w:szCs w:val="22"/>
              </w:rPr>
              <w:t>приступ</w:t>
            </w:r>
            <w:r>
              <w:rPr>
                <w:sz w:val="22"/>
                <w:szCs w:val="22"/>
                <w:lang w:val="bs-Cyrl-BA"/>
              </w:rPr>
              <w:t>а</w:t>
            </w:r>
            <w:r>
              <w:rPr>
                <w:sz w:val="22"/>
                <w:szCs w:val="22"/>
              </w:rPr>
              <w:t xml:space="preserve"> пракси, што укључује </w:t>
            </w:r>
            <w:r>
              <w:rPr>
                <w:sz w:val="22"/>
                <w:szCs w:val="22"/>
                <w:lang w:val="sr-RS"/>
              </w:rPr>
              <w:t xml:space="preserve">системске, </w:t>
            </w:r>
            <w:r>
              <w:rPr>
                <w:sz w:val="22"/>
                <w:szCs w:val="22"/>
              </w:rPr>
              <w:t>бихевиоралистичке, когнитивне, психосоцијалне, приступе усмерене ка клијенту, интервенције у кризи, приступе усмерене на задатак и фазе промене (циклус промене)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ерспектива праксе, што обухвата еколошку, феминистичку, радикалну и активистичку, анти-потчињавјуће и анти-дискриминационе перспективе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корске предмете из социјалне политике из којих стичу основна знањ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цијалној политици као јавној делатности, а посебно о њеним вредносним темељима, историјском развоју и подручјима деловањ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цесима маргинализације и искључивања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sz w:val="22"/>
                <w:szCs w:val="22"/>
              </w:rPr>
              <w:t>идентификују се најзначајнији социјални проблеми српског друштва (сиромаштво, незапосленост, искљученост, дискриминација итд.)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sz w:val="22"/>
                <w:szCs w:val="22"/>
              </w:rPr>
              <w:t>студенти се упознају са обележјима готово свих већих маргиналних група из којих долази већина оних који се користе услугама социјалног рад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звоју социјалних права и социјалне политике на европском нивоу и утицају тог развоја на Србију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</w:rPr>
              <w:t xml:space="preserve"> знања и вештине о изради појединих програма социјалне политике и писању извештаја према европским смерницама</w:t>
            </w:r>
            <w:r>
              <w:rPr>
                <w:sz w:val="22"/>
                <w:szCs w:val="22"/>
                <w:lang w:val="sr-RS"/>
              </w:rPr>
              <w:t>; т</w:t>
            </w:r>
            <w:r>
              <w:rPr>
                <w:sz w:val="22"/>
                <w:szCs w:val="22"/>
              </w:rPr>
              <w:t>акође ће стећи знања и о различитим моделима и реформама социјалних политик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5:27:00Z</dcterms:created>
  <dc:creator>Djordje Zowzy</dc:creator>
  <dc:description/>
  <cp:keywords/>
  <dc:language>en-US</dc:language>
  <cp:lastModifiedBy>LMR</cp:lastModifiedBy>
  <cp:lastPrinted>2008-06-10T13:57:00Z</cp:lastPrinted>
  <dcterms:modified xsi:type="dcterms:W3CDTF">2022-05-04T14:38:00Z</dcterms:modified>
  <cp:revision>36</cp:revision>
  <dc:subject/>
  <dc:title/>
</cp:coreProperties>
</file>